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S.270.2.34.2025</w:t>
      </w:r>
    </w:p>
    <w:p>
      <w:pPr>
        <w:pStyle w:val="Normal"/>
        <w:jc w:val="right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Start w:id="1" w:name="_Hlk204669826"/>
      <w:bookmarkEnd w:id="0"/>
      <w:r>
        <w:rPr>
          <w:rFonts w:cs="Arial"/>
          <w:b/>
          <w:bCs/>
        </w:rPr>
        <w:t xml:space="preserve">,,Wydzielenie toalety w leśniczówce Wielgie i remont łazienki </w:t>
      </w:r>
      <w:bookmarkEnd w:id="1"/>
      <w:r>
        <w:rPr>
          <w:rFonts w:eastAsia="Calibri" w:cs="Arial"/>
          <w:b/>
          <w:bCs/>
          <w:lang w:eastAsia="en-US"/>
        </w:rPr>
        <w:t>(V tura)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9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  <w:bCs/>
        </w:rPr>
        <w:t xml:space="preserve">,,Wydzielenie toalety w leśniczówce Wielgie i remont łazienki </w:t>
      </w:r>
      <w:r>
        <w:rPr>
          <w:rFonts w:eastAsia="Calibri" w:cs="Arial"/>
          <w:b/>
          <w:bCs/>
          <w:lang w:eastAsia="en-US"/>
        </w:rPr>
        <w:t>(V tura)”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Lokalizacja: budynek mieszkalny, Leśniczówka Wielgie ul. Szkolna 34,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87-603 Wielgie, powiat lipnowski, gmina Wielgie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województwo kujawsko-pomorskie. dz. ew:  Nr działki: 2305/18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wewnętrznych ścian działowych w celu wydzielenia toalety dla interesantów oraz wykonanie robót towarzyszących dla wc: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wykonanie instalacji elektrycznej i sanitarnej;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wykonanie nowych okładzin z płytek ceramicznych;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montaż umywalki i sedesu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ynkowanie, wykonanie gładzi i pomalowanie ścian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nowych drzwi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emont łazienki (wymiana płytek, biały montaż, roboty elektryczne i sanitarne)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obot ogólnobudowlan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okumentacji budowlanej (ZAŁĄCZNIK DO ZGŁOSZENIA BUDOWY I ROBÓT NIE WYMAGAJĄCYCH POZWOLENIA NA BUDOWĘ – zał. nr 1 a, PROJEKT TECHNICZNY – zał. nr 1b, Specyfikacja Techniczna Wykonania i Odbioru Robót -zał. nr 1 c, </w:t>
      </w:r>
      <w:bookmarkStart w:id="2" w:name="_Hlk204668953"/>
      <w:r>
        <w:rPr>
          <w:rFonts w:cs="Arial"/>
        </w:rPr>
        <w:t>Przedmiarze robót – Zał. 1 d  (wydzielenie toalety); Kosztorysie ofertowym – Zał. nr 1 e (wydzielenie toalety)</w:t>
      </w:r>
      <w:bookmarkEnd w:id="2"/>
      <w:r>
        <w:rPr>
          <w:rFonts w:cs="Arial"/>
        </w:rPr>
        <w:t>, Przedmiarze robót – Zał. 1 f  (remont łazienki), Kosztorysie ofertowym – Zał. nr 1 g (remont łazienki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rFonts w:cs="Arial"/>
          <w:bCs/>
          <w:sz w:val="22"/>
          <w:szCs w:val="22"/>
        </w:rPr>
      </w:pPr>
      <w:bookmarkStart w:id="3" w:name="_Hlk211931384"/>
      <w:r>
        <w:rPr>
          <w:rFonts w:eastAsia="Arial" w:cs="Arial"/>
          <w:bCs/>
          <w:sz w:val="22"/>
          <w:szCs w:val="22"/>
        </w:rPr>
        <w:t xml:space="preserve"> </w:t>
      </w:r>
      <w:bookmarkStart w:id="4" w:name="_Hlk211931906"/>
      <w:r>
        <w:rPr>
          <w:rFonts w:cs="Arial"/>
          <w:bCs/>
          <w:sz w:val="22"/>
          <w:szCs w:val="22"/>
        </w:rPr>
        <w:t>prace określone w przedmiarze 1d (wydzielenie toalety) w terminie do 30.04.2026r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bookmarkStart w:id="5" w:name="_Hlk211931906"/>
      <w:r>
        <w:rPr>
          <w:rFonts w:cs="Arial"/>
          <w:bCs/>
          <w:sz w:val="22"/>
          <w:szCs w:val="22"/>
        </w:rPr>
        <w:t xml:space="preserve">prace określone w przedmiarze 1f (remont łazienki) </w:t>
      </w:r>
      <w:bookmarkEnd w:id="5"/>
      <w:r>
        <w:rPr>
          <w:rFonts w:cs="Arial"/>
          <w:bCs/>
          <w:sz w:val="22"/>
          <w:szCs w:val="22"/>
        </w:rPr>
        <w:t>w terminie do 19.12.2025r.</w:t>
      </w:r>
      <w:bookmarkEnd w:id="3"/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6" w:name="_Hlk119502214"/>
      <w:bookmarkEnd w:id="6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>
          <w:rFonts w:cs="Arial"/>
          <w:b/>
        </w:rPr>
        <w:t>W tym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za prace określone w</w:t>
      </w:r>
      <w:r>
        <w:rPr>
          <w:rFonts w:cs="Arial"/>
          <w:bCs/>
          <w:sz w:val="22"/>
          <w:szCs w:val="22"/>
        </w:rPr>
        <w:t xml:space="preserve"> przedmiarze 1d (wydzielenie toalety) </w:t>
      </w:r>
      <w:r>
        <w:rPr>
          <w:rFonts w:cs="Arial"/>
        </w:rPr>
        <w:t xml:space="preserve">strony ustalają wynagrodzenie kosztorysowe w wysokości łącznie: </w:t>
      </w:r>
      <w:r>
        <w:rPr>
          <w:rFonts w:cs="Arial"/>
          <w:b/>
        </w:rPr>
        <w:t>………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za prace określone w</w:t>
      </w:r>
      <w:r>
        <w:rPr>
          <w:rFonts w:cs="Arial"/>
          <w:bCs/>
          <w:sz w:val="22"/>
          <w:szCs w:val="22"/>
        </w:rPr>
        <w:t xml:space="preserve"> przedmiarze 1f (remont łazienki) 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strony ustalają wynagrodzenie kosztorysowe w wysokości łącznie: </w:t>
      </w:r>
      <w:r>
        <w:rPr>
          <w:rFonts w:cs="Arial"/>
          <w:b/>
        </w:rPr>
        <w:t>………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 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11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11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7" w:name="_Hlk119502214"/>
      <w:bookmarkStart w:id="8" w:name="_Hlk119502214"/>
      <w:bookmarkEnd w:id="8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9" w:name="_Hlk119502252"/>
      <w:bookmarkEnd w:id="9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w maksymalnie 4 częściach. Maksymalnie 3 odbiory częściowe i 1 odbiór końcowy. Wartości faktury muszą być skalkulowane w oparciu o pozycje jednostkowe przedstawione w kosztorysie ofertowym na podstawie pozycji z kosztorysu </w:t>
      </w:r>
      <w:r>
        <w:rPr>
          <w:rFonts w:cs="Arial"/>
          <w:strike/>
        </w:rPr>
        <w:t>całkowicie</w:t>
      </w:r>
      <w:r>
        <w:rPr>
          <w:rFonts w:cs="Arial"/>
        </w:rPr>
        <w:t xml:space="preserve">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color w:val="000000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0" w:name="_Hlk140207560"/>
      <w:bookmarkEnd w:id="10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1" w:name="_Hlk140207560"/>
      <w:bookmarkStart w:id="12" w:name="_Hlk140207693"/>
      <w:bookmarkEnd w:id="11"/>
      <w:bookmarkEnd w:id="12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3" w:name="_Hlk140207693"/>
      <w:bookmarkEnd w:id="13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4" w:name="_Hlk119502252"/>
      <w:bookmarkEnd w:id="14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bookmarkStart w:id="15" w:name="_Hlk211932217"/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§ 2 ust. 2a - w jeżeli zwłoka powstała z przyczyn zależnych od Wykonawcy - wysokości </w:t>
      </w:r>
      <w:bookmarkStart w:id="16" w:name="_Hlk115434428"/>
      <w:r>
        <w:rPr>
          <w:rFonts w:cs="Arial"/>
          <w:bCs/>
        </w:rPr>
        <w:t xml:space="preserve">0,5 % </w:t>
      </w:r>
      <w:bookmarkStart w:id="17" w:name="_Hlk81992383"/>
      <w:r>
        <w:rPr>
          <w:rFonts w:cs="Arial"/>
          <w:bCs/>
        </w:rPr>
        <w:t>wartości umowy brutto</w:t>
      </w:r>
      <w:bookmarkEnd w:id="16"/>
      <w:bookmarkEnd w:id="17"/>
      <w:r>
        <w:rPr>
          <w:rFonts w:cs="Arial"/>
          <w:bCs/>
        </w:rPr>
        <w:t xml:space="preserve"> o której mowa w § 6 ust. 1 a)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  <w:bookmarkEnd w:id="15"/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za zwłokę w wykonaniu zadania w stosunku do terminu określonego w § 2 ust. 2b - w jeżeli zwłoka powstała z przyczyn zależnych od Wykonawcy - wysokości 0,5 % wartości umowy brutto o której mowa w § 6 ust. 1 b), liczonej za każdy rozpoczęty dzień zwłoki od dnia wyznaczonego na zakończenie przedmiotu umowy do dnia zgłoszenia przez Wykonawcę zakończenia prac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o której mowa w § 6 ust. 1 umowy liczonej za każdy rozpoczęty dzień zwło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8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 xml:space="preserve"> </w:t>
      </w:r>
      <w:r>
        <w:rPr>
          <w:rFonts w:cs="Arial"/>
          <w:bCs/>
        </w:rPr>
        <w:t>o której mowa w § 6 ust. 1</w:t>
      </w:r>
      <w:r>
        <w:rPr>
          <w:rFonts w:cs="Arial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8"/>
      <w:r>
        <w:rPr>
          <w:rFonts w:cs="Arial"/>
        </w:rPr>
        <w:t xml:space="preserve"> o której mowa w § 6 ust. 1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6"/>
        </w:numPr>
        <w:ind w:left="426" w:hanging="142"/>
        <w:jc w:val="both"/>
        <w:rPr>
          <w:rFonts w:cs="Arial"/>
          <w:sz w:val="20"/>
          <w:szCs w:val="20"/>
        </w:rPr>
      </w:pPr>
      <w:r>
        <w:rPr>
          <w:rFonts w:eastAsia="Arial" w:cs="Arial"/>
        </w:rPr>
        <w:t xml:space="preserve"> </w:t>
      </w:r>
      <w:r>
        <w:rPr>
          <w:rFonts w:cs="Arial"/>
          <w:sz w:val="20"/>
          <w:szCs w:val="20"/>
        </w:rPr>
        <w:t>Dokumentacja budowlana (ZAŁĄCZNIK DO ZGŁOSZENIA BUDOWY I ROBÓT NIE WYMAGAJĄCYCH POZWOLENIA NA BUDOWĘ – zał. nr 1 a, PROJEKT TECHNICZNY – zał. nr 1b, Specyfikacja Techniczna Wykonania i Odbioru Robót -zał. nr 1 c, Przedmiar robót – Zał. 1 d  (wydzielenie toalety); Kosztorys ofertowy – Zał. nr 1 e (wydzielenie toalety), Przedmiar robót – Zał. 1 f  (remont łazienki), Kosztorys ofertowy – Zał. nr 1 g (remont łazienki).</w:t>
      </w:r>
    </w:p>
    <w:p>
      <w:pPr>
        <w:pStyle w:val="Normal"/>
        <w:numPr>
          <w:ilvl w:val="0"/>
          <w:numId w:val="26"/>
        </w:numPr>
        <w:ind w:left="895" w:hanging="611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Zapytanie ofertowe;</w:t>
      </w:r>
    </w:p>
    <w:p>
      <w:pPr>
        <w:pStyle w:val="Normal"/>
        <w:numPr>
          <w:ilvl w:val="0"/>
          <w:numId w:val="26"/>
        </w:numPr>
        <w:ind w:left="895" w:hanging="611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Oferta;</w:t>
      </w:r>
    </w:p>
    <w:p>
      <w:pPr>
        <w:pStyle w:val="Normal"/>
        <w:numPr>
          <w:ilvl w:val="0"/>
          <w:numId w:val="26"/>
        </w:numPr>
        <w:ind w:left="895" w:hanging="611"/>
        <w:jc w:val="both"/>
        <w:rPr>
          <w:rFonts w:cs="Arial"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Karta gwarancyjna.</w:t>
      </w:r>
    </w:p>
    <w:p>
      <w:pPr>
        <w:pStyle w:val="Normal"/>
        <w:numPr>
          <w:ilvl w:val="0"/>
          <w:numId w:val="26"/>
        </w:numPr>
        <w:ind w:left="895" w:hanging="611"/>
        <w:jc w:val="both"/>
        <w:rPr>
          <w:rFonts w:cs="Arial"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7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9" w:name="Tekst11"/>
            <w:bookmarkStart w:id="20" w:name="Tekst15"/>
            <w:bookmarkStart w:id="21" w:name="Tekst16"/>
            <w:bookmarkEnd w:id="20"/>
            <w:bookmarkEnd w:id="21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19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0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  <w:b/>
      <w:bCs/>
    </w:rPr>
  </w:style>
  <w:style w:type="character" w:styleId="WW8Num35z1">
    <w:name w:val="WW8Num35z1"/>
    <w:qFormat/>
    <w:rPr/>
  </w:style>
  <w:style w:type="character" w:styleId="WW8Num35z6">
    <w:name w:val="WW8Num35z6"/>
    <w:qFormat/>
    <w:rPr>
      <w:b/>
      <w:bCs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10-21T11:19:00Z</dcterms:modified>
  <cp:revision>95</cp:revision>
  <dc:subject/>
  <dc:title>Warszawa, 20</dc:title>
</cp:coreProperties>
</file>